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Крыловский район с. Шевченк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№ 4 села Шевче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Крыловский район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педсовета протокол №1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августа 2013 года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О.В.Бирюк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44"/>
          <w:szCs w:val="44"/>
          <w:lang w:val="en-US"/>
        </w:rPr>
        <w:t>II</w:t>
      </w:r>
      <w:r>
        <w:rPr>
          <w:rFonts w:cs="Times New Roman" w:ascii="Times New Roman" w:hAnsi="Times New Roman"/>
          <w:sz w:val="44"/>
          <w:szCs w:val="44"/>
        </w:rPr>
        <w:t xml:space="preserve"> вида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е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е общее образовани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 класс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        Уровень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азовый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ондаренко Зинаида Владимировна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</w:t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left="108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ы общеобразовательных учреждений под редакцией В.Я.Коровиной. Москва, «Просвещение», 2010 г.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И.А.Самар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вгуста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 Крыловский район с. Шевченк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едняя общеобразовательная школа№ 4 села Шевче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 Крыловский район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 xml:space="preserve">Календарно – тематическо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>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по  _______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литературе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(указать   предмет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>__________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>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ab/>
        <w:t>Учитель____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Бондаренко Зинаида Владимировна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Количество  часов: всего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>68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__  часов; в неделю    _</w:t>
      </w: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u w:val="single"/>
          <w:lang w:eastAsia="ru-RU"/>
        </w:rPr>
        <w:t xml:space="preserve">2 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 xml:space="preserve">  час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  <w:t>Планирование составлено на основе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  рабочей программы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u w:val="single"/>
          <w:lang w:eastAsia="ru-RU"/>
        </w:rPr>
        <w:t xml:space="preserve"> вида по предмету «Литература» (учитель Бондаренко Зинаида Владимировна), утвержденной решением педагогического совета школы от    30 августа      2013 года, протокол № 1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9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246"/>
        <w:gridCol w:w="1134"/>
        <w:gridCol w:w="1277"/>
        <w:gridCol w:w="20"/>
        <w:gridCol w:w="1254"/>
        <w:gridCol w:w="1253"/>
      </w:tblGrid>
      <w:tr>
        <w:trPr>
          <w:trHeight w:val="7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(разделы, тем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оли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чество час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Дата провед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Обору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урока</w:t>
            </w:r>
          </w:p>
        </w:tc>
      </w:tr>
      <w:tr>
        <w:trPr>
          <w:trHeight w:val="48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факт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Введение (1 час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Художественное произведение. Содержание и форма. Автор и ге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Устное народное творчество (2 час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рядовый фольклор. Обрядовые пе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ословицы и поговорки как малый жанр фольклора. Загадки как малый жанр фольклора. Афористичность зага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з древнерусской литературы (1 час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«Повесть временных лет». «Сказание о белгородском киселе». Русская летопись. Отражение исторических событий и вымы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з литературы 18 века ( 1 час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усские басни. И.И. Дмитриев. «Муха». Противопоставление труда и безделья. Мораль в басне, аллегория, иносказ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з литературы 19 века (34 часа)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И.А.Крылов. Краткий рассказ о писателе-баснописц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Листы и корни», «Ларчик», «Осёл и Солов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Басня «Осёл и Соловей» - комическое изображение невежественного суд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Подготовка к домашнему сочинению (№1)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«Что осуждается в русских баснях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А.С. Пушкин. Краткий рассказ о поэте. Лицейские год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Узник».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Вольнолюбивые устремления поэта. Эпитет, метаф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10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Зимнее утро».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Мотивы единства красоты человека и красоты природы, красоты жизни. Роль антите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И.И. Пущину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». Светлое чувство дружбы – помощь в суровых испытаниях. «Зимняя дорога». Тема жизненного пу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«Повести покойного Ивана Петровича Белкина». Книга повестей. «Барышня-крестьянка». Сюжет и герои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А.С. Пушкин. «Выстрел». Мастерство композиции и пове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.С. Пушкин. «Дубровский». Изображение русского барства. Дубровский-старший и Троеку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отест Владимира Дубровского против беззакония несправедливости. Анализ эпизода «Пожар в Кистенёв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«Дубровский». Романтическая история любви Владимира  и Маши. Авторское отношение к геро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«Дубровский». Романтическая история любви Владимира  и Маши. Авторское отношение к геро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М.Ю. Лермонтов. Краткий рассказ о поэте.  Ученические годы поэт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Тучи».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Приём сравнения как основа построения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Листок», «На севере диком…»,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«Утёс»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Три пальмы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». Тема красоты, гармонии человека с ми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собенности выражения темы одиночества в лирике Лермонтова. Антитеза. Двусложные и трёхсложные размеры сти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.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лассное сочинение (№2)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по лирике А.С. Пушкина и М.Ю. 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И.С. Тургенев. Краткий рассказ о писателе. «Бежин лу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«Бежин луг». Сочувственное отношение к крестьянским детям. Портреты и рассказы мальчиков, их духовны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оль картин природы в рассказе И.С. Тургенева «Бежин лу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Ф.И. Тютчев. Рассказ о поэте. Стихотворения «Листья»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Неохотно и несмело...».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Передача сложных, переходных состояни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«С поляны коршун поднялся…» Противопоставление судеб человека и коршу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А.А. Фет. Рассказ о поэт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Ель рукавом мне тропинку завесила»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 Природа как воплощение прекрас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.А. Фет. «Ещё майская  ночь», «Учись у них – у дуба, у берёзы…». Жизнеутверждающее начало в лирике Фета. Природа как воплощение прекрас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29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Обучение анализу одного из стихотворений Ф.И. Тютчева и А.А. Фета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 по творчеству Лермонтова, Тютчева и 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.А. Некрасов. Краткий рассказ о жизни поэта. Историческая поэма «Дедушка». Изображение декабриста в поэ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Н.А. Некрасов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«Железная дорога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». Картины подневольного труда. Своеобразие композиции стихотворения. Роль пейз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.А. Некрасов. «Железная дорога». Картины подневольного труда. Своеобразие композиции стихотворения. Роль пейз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.С. Лесков. Краткий рассказ о писателе. «Левша». Гордость писателя за народ, его трудолюбие, талантливость, патриот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.С. Лесков. «Левша». Едкая насмешка над царскими чиновниками. Особенности языка произведения. Сказочная форма пове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Н.С. Лесков. «Человек на час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.П.Чехов. Краткий рассказ о писателе. «Толстый и тонкий». Речь героев как источник юмора. Разоблачение лицемерия. Роль художественной дет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А.П. Чехов. «Пересолил», «Лошадиная фамил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рок-концерт. Родная природа в стихотворениях русских поэтов. Я. Полонск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, Е. Баратынский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, А. Толс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з русской литературы 20 века (20 часов)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40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.П. Платонов. Краткий рассказ о писателе. «Неизвестный цветок». Прекрасное вокруг н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.С.Грин. Краткий рассказ о писателе. «Алые паруса». Душевная чистота главных героев.  Отношение автора к геро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М.М. Пришвин. Краткий рассказ о писателе. «Кладовая солнца». Вера писателя в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равственная суть взаимоотношений Насти и Митраши. Одухотворение природы, её участие в судьбе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Смысл рассказа о ели и сосне, растущих вместе.  Сказка и быль в «Кладовой солнца». Смысл названия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5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лассное сочинение (№3)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по произведению М.М.Пришвина «Кладовая солн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6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Произведения о Великой Отечественной войне. К.М.Симонов, Д.С.Самойлов. Обучение вы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Произведения о Великой Отечественной войне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.М.Симонов, Д.С.Самойлов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Обучение вы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В.П.Астафьев. Краткий рассказ о писателе. «Конь с розовой гривой». Изображение быта и жизни сибирской деревни в предвоенные г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Нравственные проблемы рассказа – честность, доброта, понятие долга. Юмор в рассказе. Яркость и самобытность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.Г.Распутин. Краткий рассказ о писателе. «Уроки французского». Отражение в повести трудностей военно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Душевная щедрость учительницы, её роль в жизни мальчика. Герой-повествователь (развитие понят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.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лассное сочинение (№4)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 по рассказу В.Г. Распутина «Уроки французског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 xml:space="preserve">Н.М.Рубцов. Краткий рассказ о поэте. «Звезда полей», «Листья осенние», «В горнице». Тема Родины в поэзии Рубц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Ф. Искандер. Краткий рассказ о писателе. «Тринадцатый подвиг Геракла». Влияние учителя на формирование детск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Ф. Искандер. «Тринадцатый подвиг Геракла». Чувство юмора как одно из ценных качеств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Родная природа в русской поэзии 20 века.  А. Блок, С. Есенин. Обучение выразительному чт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7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А.А. Ахматова. «Перед весной бывают дни такие…»Поэтизация родной природы. Обучение анализу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.М. Шукшин. Слово о писателе. Рассказы «Срезал», «Критики». Особенности шукшинских  героев-«чуд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Контрольная работа по выявлению уровня литературного развития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з литературы народов России (обзор)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Г.Тукай. К.Кулиев.  Тема бессмертия народа. Поэт – вечный должник своего народа.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з зарубежной литературы (8 часов)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Мифы Древней Греции. Подвиги Геракла. «Скотный двор царя Авгия», «Яблоки Геспери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Геродот. «Легенда об Арионе». Миф. Отличие мифа от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 Гомер. Краткий рассказ о Гомере. «Одиссея», «Илиада» как эпические поэмы. Понятие о героическом эпо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Внеклассное чтение. М. Сервантес. Рассказ о писателе. Роман «Дон Кихот». Проблема ложных и истинных иде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Ф. Шиллер. Рассказ о писателе. Баллада «Перчатка». Любовь как благородство и своевольный капр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П. Мериме. Новелла «Маттео Фальконе». Романтический сюжет и его реалистическое вопло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94"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. М. Твен. «Приключения Гекльберри Финна». А. де Сент-Экзюпери «Маленький прин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68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Р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Урок-праздник. «Путешествие по стране Литературии 6 класса». Задание для летне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Домашних сочинений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Классных сочинений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w w:val="9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w w:val="9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  <w:lang w:eastAsia="ru-RU"/>
        </w:rPr>
      </w:r>
    </w:p>
    <w:p>
      <w:pPr>
        <w:pStyle w:val="Normal"/>
        <w:jc w:val="left"/>
        <w:rPr>
          <w:rFonts w:ascii="Arial" w:hAnsi="Arial" w:eastAsia="Times New Roman" w:cs="Arial"/>
          <w:color w:val="000000"/>
          <w:w w:val="9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w w:val="94"/>
          <w:sz w:val="24"/>
          <w:szCs w:val="24"/>
          <w:lang w:eastAsia="ru-RU"/>
        </w:rPr>
      </w:r>
    </w:p>
    <w:p>
      <w:pPr>
        <w:pStyle w:val="Style15"/>
        <w:rPr>
          <w:rFonts w:ascii="Arial" w:hAnsi="Arial" w:eastAsia="Times New Roman" w:cs="Arial"/>
          <w:color w:val="000000"/>
          <w:w w:val="9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w w:val="9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39:00Z</dcterms:created>
  <dc:creator>Админ</dc:creator>
  <dc:description/>
  <cp:keywords/>
  <dc:language>en-US</dc:language>
  <cp:lastModifiedBy>Админ</cp:lastModifiedBy>
  <dcterms:modified xsi:type="dcterms:W3CDTF">2014-02-03T15:40:00Z</dcterms:modified>
  <cp:revision>3</cp:revision>
  <dc:subject/>
  <dc:title/>
</cp:coreProperties>
</file>